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К.Случевский</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Черная буря</w:t>
      </w:r>
    </w:p>
    <w:p>
      <w:pPr>
        <w:pStyle w:val="PlainText"/>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PlainText"/>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lang w:val="en-US"/>
        </w:rPr>
        <w:drawing>
          <wp:inline distT="0" distB="0" distL="0" distR="0">
            <wp:extent cx="4227830" cy="322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7830" cy="3227705"/>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Морские были"</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Составление, предисловие и примечания Л.Асанов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Правда", Москва, 1990</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ллюстрации В.Григорьев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4 ма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манское становище, из которого туманным утром должна была выйти в море поморская шняка, притаилось в одной из небольших бухточек побережья, недалеко от Семи Островов. Это одно из очень мелких, неудобных становищ, потому что бухточка открыта всем решительно северным ветрам; но становище насижено исстари, чуть не со времен новгородцев, и оживляется, с приходом поморов, каждым летом. Единственная защита бухточки состоит в том, что по самой средине входа, со стороны океана, входа, имеющего ширины не более ста сажен, поднимается со дна морского конусообразная, довольно хаотическая, груда черных скал. Острие этого конуса состоит из громадных глыб, налегающих одна на другую, по-видимому, очень неплотно и оставляющих даже большие дыры, просветы; но глыбы держатся, слиты воедино, прочнее всякого цемента, собственною тяжестью; этот незримый цемент держит их неколебимо. В просветы сквозит иногда солнце, смотрит месяц, а набегающая океанская волна дает тут целые сонмы водопадиков и пускает фонтан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рны эти глыбы гранита, черны невероятно. Эта чернота мурманских скал, которые только изредка обнажаются от океанской воды, удивительна. Открытые ветрам, не покрываемые водою, скалы мурманского побережья в общем - розоваты, тогда как их собратья, предоставленные вечным, неистовым бурунам волны, словно обуглились. Они, будто цыганки, обожжены страстью горячего, степного солнца и, как цыганки, почти обнажены. А ведь это на глубоком сев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года бухточки, в которой стояла шняка, состоит именно в этой гряде скал, разбивающей всякую волну, идущую из океана; скалы пропускают ее мимо себя, сквозь себя, ослабленною, разорванною, подрезанною, и, в то время как другие, соседние волны, движимые могучим дыханием, лезут высоко, высоко на отвесные берега побережья, волны, зашедшие в глубь бухточки, сравнительно спокойно ложатся на береговые п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ухточке могут разместиться три, четыре шняки, не больше. Хотя о полном спокойствии стоянки тут, при северных ветрах, не может быть и речи, но волны бухточки, качающие шняки на дрянных якорьках, все-таки ничто в сравнении с ветром, обдувающим их снасти, потому что каменная гряда у входа в бухту ветра не ослабляет, не подрезывает, и он врывается сюда с полною силою, дует всей грудью. Становище, то есть деревянные домишки и сарайчики его, пронизывается наскв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мор заботится больше о своих шняках, чем о себе: если их не разобьет, то ему до своей личности дела нет. Пусть продувает ветер, обжигая лицо и окостеняя руки, пусть негде помору обогреться, пусть гудит заунывный посвист и проникает к нему даже в видения сна, лишь бы цела бы его ш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конечно долгое утро не отгоняло тумана и тянулось холодное, мглистое. Июнь задался на этот раз далеко не теплый. Солнца не видно было за многими слоями серых, свинцовых туч, густо и низко налегавших на серый, свинцовый, как они, океан. Кто кого окрашивал в серый цвет: океан тучи или наоборот? Белыми точками виднелись по этому томительному однообразию серого цвета быстро реявшие чайки; крик их был так же резок, как и изломы полета: в крике, как и в полете, было что-то томительно беспокойное, зауны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евало в бухточке три шняки; две давно уже вышли в море, третья запоздала, но тоже готовились выйти, и весь экипаж ее - законных четыре человека поморской, шнячной артели имелись налицо и, видимо, торопились. Опоздала шняка по вине артели; но был еще и другой виновник - одно из неприятнейших млекопитающих мира, бог весть как зашедшее в Мурман, - крыса. Крысы перегрызли запасный якорный канат, да еще в нескольких местах; каната раньше не требовалось, его не осмотрели; пришла нужда - увидели, и, пока производилась починка, шняка опоздала. Артельщики-покрутчики могли бы, конечно, осмотреть все свои принадлежности раньше, в свободное время, но поморы - русские люди, и время было потеря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куда их, этого проклятого гнуса, крыс, - говорил старик, хозяин шняки, - у нас, на берегу, зав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говорила, что их тут прежде не бывало, - ответил зуек, парнишка лет двенадцати, необходимый участник артели, будущий бесстрашный помор, подбиравший в кадушку наживку, мелкую рыбку-песчанку, приготовленную ранее и уже почти всю доставленную в шняку; он подбирал тех рыбешек, которые были разбросаны при переноске и валялись по пестрому щебню побереж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пный помор, по имени Вадим, разбойный человек, много лет ходивший на морского зверя, то есть на разбойный промысел, проходя мимо мальчишки-зуйка, оперся на него рукою и пригнул к земле, так что парнишка даже крякнул; это была ласка. Вадим поддерживал мнение зуйковой матери, что крыс на Мурмане прежде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орвежцем вместе пришли, да и хозяйничают, - заметил В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ты норвежец, - громко ответил ему зуек, оправившись от могучего надавливания руки Вадим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дим остановился, повернулся к зуйку лицом и молча погрозил ему кулаком. Зуек точно ушел в свою песчанку и стал подбирать ее еще тщательнее, еще торопл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коро ль? - обратился к нему хозяин. - Безорудь ты этакая! - На местном наречии это значило: парали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рвежец! - проговорил Вадим, грозя кулаком вторично. - Я те дам норвежец! - Он поднял с земли, с необычайною легкостью, пуда два бечевы, свернутой кольцом, и перешагнул с каменной глыбы к шня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да была тихая, но не обещала особенной устойчивости. Ветер дул с северо-запада, можно было рассчитывать на дождь; вечером веял ветерок южный, следовательно, шел он по кругу и легко мог стать и северным и северо-восточным, а тем более ничего ему не стоило вдруг покрепчать неимоверно и расстроить всякую надежду на успех 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не менее выходить в море было необходимо, потому что люди знали, что треска идет, что к Семи Островам и к Лице шняки полными-наполно возвращались, а за всю весну наработано немного. Отдали клячь - веревку, служившую причалом, и направились из бух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няка была далеко не из молодых и видала всякие виды, но она была ходкая, юркая и хорошо слушалась руля. Значительно накренясь, вышла она в полветра, миновала гряду и направилась в открытое море. Кое-где виднелись другие шняки, выискивавшие хорошей стоянки. Все зависит от случая; на больших глубинах океанских ничего не разгля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ры вообще не говорливы, но о том, куда направиться и где якорь бросить, все-таки говорили. Подросток-зуек оказался и тут советч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 говорит, - в Сороках, мать сказывала, что ей странничек совет 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и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крест, говорит, выйдет - там и бросай, - добавил зу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крест? - спросил В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тыре щепышки или суковья малые взять надо, да по четыре штучки на воду и бросай, и гляди: где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рязном днище шняки всегда щепышки да суковья найдутся; все они словно пропитаны рыбьим жиром и поблескивают рыбьими чешуйками. Стали бросать на волны щепышку; больше для забавы, конечно, а шняка тем временем шла быстро-быстро, покачиваясь из стороны в сторону и описывая концами мачт длинные кр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ренившись, скользила она по круглым скатам не крутых, но очень могучих волн. Крестики долго не вырисовывались щепышками. Принялись насаживать наживку. Легко сказать: на две тысячи и больше крючков по рыбке насадить! Не вся насаженная рыбешка сразу пооколела, и наживленные части яруса - так называется рыболовная снасть - пошевеливались под ногами поморов какою-то странною, мучительною судорогою, какою-то грудою безмолвных, шелестевших стра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на избранном месте, был брошен в море последний кубас, то есть весь ярус, длиною более версты, с наживленными двумя тысячами крючков, протянулся по океану, приманивая жадную треску. Выкинуть ярус надо много часов времени. К последнему кубасу, голомяннику, или кошке, привязали веревку, сажен в сто длиною, так называемую симку, а другой конец ее прикрепили к носовому штевню шняки. Глубина на этом месте оказалась около восьмидесяти сажен; хотя ночь была сравнительно светла, но о том, чтобы видеть берег, - не могло быть и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нка с закинутым ярусом должна длиться шесть часов; надо людям поесть, надо отдохнуть. На этот раз, кроме соленой сельди и хлеба, взято было и крошево, то есть рубленая капуста, фрукт для поморов южный, но имеющийся налицо, в качестве колониального товара, у прибрежных фактористов. Раньше всех приложился к кадушке с капустою Вадим: он сгорстил капусту, то есть взял в горсть с добрую чашку, и не замедлил, поедая, разукрасить себе капустой усы и бороду; этому способствовало и усиливавшееся в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 бась какая (по-местному - красота)! хи, хи! - проговорил зуек, указывая на Вадима. - Капустой об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ояние между обоими было большое, и разбойный человек опять-таки показал зуйку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тились к рому, к знаменитому норвежскому, вонючему, продаваемому безакцизно, отравляющему все наше помор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тво пить хочу! - проговорил В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одежу всю пропил, в рямках (то есть лохмотьях) ходишь, - ответил зуек и, ранее Вадима, осушил нипочем жгучую четвер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реленок - ужо погоди! - ответил В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робя (то есть ребята), не сниматься ли? - проговорил хозяин. - Беть идет, буря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нут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ут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был прав. Беть - буря шла действительно, налетала быстрая и, надо сказать, неожиданная. Она посылала предвестниками своими судорожные порывы вихря, тороки. Западный, дождливый ветер обещал с утра более прочную по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чили с питьем и едой, кончили раньше, чем думали, и принялись убирать ярус, потому что крепч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яхайся, ребята, не медли! - подбадривал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тянулись к кубасу, вытащили якорь, стали собирать ярус; крючки, выходя из воды, обнажались одни за другими, все пустые: или не было в этом месте трески, или не успела насесть. Изредка-изредка шлепалась в шняку грузная рыба. В хороший улов что ни крючок - то рыба, ожерельем тянется, тесьмой блестит, руки оттягивает и в шняке что золотистая гора нарастает, а тут ничего, ровно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орка яруса, несмотря на порывы усиливавшихся шквалов, была закончена почти до половины. Всякий человек знал свое отлично, суеты не было. Но все это были только человеческие усилия, только расчеты ума, навыка, терпения и отваги людской, неизмеримо маленькие в сравнении с тем, что готовилась показать при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едовитом океане, в непогодь, в бурю, или в беть, как здесь говорится, иногда, среди белого дня, налетает совсем глубокая тьма. Грузные тучи, цвета черного шифера или аспида, круглыми очертаниями своими, полные мрака и холода, спускаются и налегают на черные, как и они, океанские волны. Только кое-где, в этих небесных, почти сплошных, черных, аспидных громадах, просвечивают световые пятна неба, единственные свидетели и продолжатели царящего на остальной земле дня. Не поверить этому мраку, если не видеть его; световыми пятнами светятся только самые высокие всплески гигантских волн и кажутся резко-белыми; белее их - крылья кружащихся в воздухе ча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гнула старая шняка всем телом своим, когда, совершенно неожиданно, замело кругом в воде и воздухе сильнейшим шквалом. Не успели люди опомниться, как словно отрезало где-то ярус и помчало шняку в сторону. К счастью, парусов не ставили, и удар шквала был не так силен, не так опасен, как бы мог быть. Заметалась шняка из стороны в сторону; еще удар волны - и руль сорвался с петель и унес с собой и румпель и погудало. Ни о каком управлении нечего было и думать; шняка словно обезум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тель, всем своим наличным составом, молча перекрестилась, и все молчали. Не было грому, не было молнии в этом темном неистовстве разразившейся черной бури, но ветер жег лица невыносимо, и вдруг посыпались на шняку крупные белые градины и застучали по ней, и запрыгали, и сыпались с бортов ее в клокотавшую пучину океана. Люди накрылись кто чем мог, всяким манатьем, дырьем, тряп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би ее! - крикнул хозяин почти одновременно с треском срезанной ветром мачты. Упавшая мачта легла на правый борт и заполоскалась верхушкою в воде. Обрубили снасти, и мачта, подхваченная волною, не замедлила отделиться от шняки и запрыгала, и поплыла своим пу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братцы, надоть тонуть будет, - проговорил Вадим, покачивая голо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ек поглядел на него с недоверием; ему не хотелось то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же кулаком-то кулачить меня будешь? - заметил зуек, на которого страшное слово "тонуть" не произвело особенного впечат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фурник ты этакой, забавник, прости господи, - добавил В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то и дело 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ехается шняка, малехается! - добавил Вадим, когда потрескивания старой посудины, усилившись, стали подозрительными и с правого борта ее отлетели расщепленными верхние доски и, помелькав перед глазами, поплыли вслед за мачт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ьма продолжала сгущаться. Ненасытно ревел ветер, и волна била со всех сторон совсем беспорядочно. Пока высились над шнякою мачты и висели снасти, еще слышались резкие посвисты ветра, еще сказывалось в звуках что-то как бы сподручное, знакомое, обыденное, земное; но когда шторм оголил шняку, когда замолкли последние, урывчатые разговоры людей, бесконечным гулом надавила буря и начала разрушать последние надежды. Шняку кренило и бросало на все стороны. Показалась т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лестывает! - сказал В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хлестывает, а тонем! Молитесь, ребята, - проговорил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ал! Варака! гляньте! ва! - крикнул в это время зуек, указывая рукой прямо по направлению движения шн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темное, неопределенное действительно виднелось между волнами, и не могло быть сомнения в том, что шняка стремилась именно на эту таинственную неожиданность, на это страшилище, сразу воспрянувшее из волн оке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 - крикнул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т! - ответил Вадим, ухватившись с быстротою молнии за мелькнувшую подле него в волнах веревку гар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тверждение последовало чрезвычайно быстро: не прошло и полуминуты времени, как шняка, с полного размаха, налетела на тушу мертвого кита. Вскинувшись носом на его громоздкую поверхность, покачавшись на ней, словно балансируя, поклевывая, она сразу осела кормою. Людей с нее смыло, сполоснуло, все они попадали в воду, но так как волна била в сторону кита, то все они немедленно очутились на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итый темный гигант принял их на могучую тушу свою. Словно приготовлена была она для этого удивительного спасения: глубоко впившись в тело кита, гарпун торчал высоко над водою, и канат, к нему прикрепленный, схваченный Вадимом, послужил, в полном смысле этого слова, канатом спасения. Чуть-чуть не унесло хозяина, но он за Вадима ухва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бедной шняке не было и помину. Ревел ветер, облегала тьма, но мертвый кит оказался прочнее, устойчивее шняки. Припасов на этом фантастическом островке не было никаких, захватить их с собою не было времени; могла бы предстоять и голодная смерть. Но буря скоро сдалась, посветлело и, не более как через сутки, экипаж шняки был снят с кита проходившим мимо пароходом, а кит, ценный предмет улова, взят на буксир. Он принадлежал нашедшим его, то есть тем людям, которые остались со вчерашнего дня без шняки и готовились умере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мечани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нека</w:t>
      </w:r>
      <w:r>
        <w:rPr>
          <w:rFonts w:eastAsia="Times New Roman Cyr" w:cs="Times New Roman Cyr" w:ascii="Times New Roman Cyr" w:hAnsi="Times New Roman Cyr"/>
        </w:rPr>
        <w:t xml:space="preserve"> (шняка) - рыболовецкое су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арака</w:t>
      </w:r>
      <w:r>
        <w:rPr>
          <w:rFonts w:eastAsia="Times New Roman Cyr" w:cs="Times New Roman Cyr" w:ascii="Times New Roman Cyr" w:hAnsi="Times New Roman Cyr"/>
        </w:rPr>
        <w:t xml:space="preserve"> - крутой каменистый берег, ут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уек</w:t>
      </w:r>
      <w:r>
        <w:rPr>
          <w:rFonts w:eastAsia="Times New Roman" w:cs="Times New Roman" w:ascii="Times New Roman" w:hAnsi="Times New Roman"/>
        </w:rPr>
        <w:t xml:space="preserve"> </w:t>
      </w:r>
      <w:r>
        <w:rPr>
          <w:rFonts w:eastAsia="Times New Roman Cyr" w:cs="Times New Roman Cyr" w:ascii="Times New Roman Cyr" w:hAnsi="Times New Roman Cyr"/>
        </w:rPr>
        <w:t>- мальчик-помощник в артели рыб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актористы</w:t>
      </w:r>
      <w:r>
        <w:rPr>
          <w:rFonts w:eastAsia="Times New Roman Cyr" w:cs="Times New Roman Cyr" w:ascii="Times New Roman Cyr" w:hAnsi="Times New Roman Cyr"/>
        </w:rPr>
        <w:t xml:space="preserve"> - торг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езакцизный</w:t>
      </w:r>
      <w:r>
        <w:rPr>
          <w:rFonts w:eastAsia="Times New Roman Cyr" w:cs="Times New Roman Cyr" w:ascii="Times New Roman Cyr" w:hAnsi="Times New Roman Cyr"/>
        </w:rPr>
        <w:t xml:space="preserve"> - не облагаемый нал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умпель</w:t>
      </w:r>
      <w:r>
        <w:rPr>
          <w:rFonts w:eastAsia="Times New Roman Cyr" w:cs="Times New Roman Cyr" w:ascii="Times New Roman Cyr" w:hAnsi="Times New Roman Cyr"/>
        </w:rPr>
        <w:t xml:space="preserve"> - рычаг для поворота руля.</w:t>
      </w:r>
    </w:p>
    <w:p>
      <w:pPr>
        <w:pStyle w:val="PlainText"/>
        <w:ind w:firstLine="720"/>
        <w:jc w:val="both"/>
        <w:rPr/>
      </w:pPr>
      <w:r>
        <w:rPr>
          <w:rFonts w:eastAsia="Times New Roman Cyr" w:cs="Times New Roman Cyr" w:ascii="Times New Roman Cyr" w:hAnsi="Times New Roman Cyr"/>
          <w:i/>
          <w:iCs/>
        </w:rPr>
        <w:t>Погудало</w:t>
      </w:r>
      <w:r>
        <w:rPr>
          <w:rFonts w:eastAsia="Times New Roman Cyr" w:cs="Times New Roman Cyr" w:ascii="Times New Roman Cyr" w:hAnsi="Times New Roman Cyr"/>
        </w:rPr>
        <w:t xml:space="preserve"> - длинный румпель шнеки.</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0:38:00Z</dcterms:created>
  <dc:creator>К.К.Случевский</dc:creator>
  <dc:description/>
  <dc:language>en-US</dc:language>
  <cp:lastModifiedBy>PDD</cp:lastModifiedBy>
  <dcterms:modified xsi:type="dcterms:W3CDTF">2002-05-14T10:38:00Z</dcterms:modified>
  <cp:revision>2</cp:revision>
  <dc:subject/>
  <dc:title>Черная буря</dc:title>
</cp:coreProperties>
</file>